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977"/>
        <w:gridCol w:w="1417"/>
        <w:gridCol w:w="1559"/>
        <w:gridCol w:w="1985"/>
        <w:gridCol w:w="2551"/>
        <w:gridCol w:w="21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арат высокопоточной кислородной терапии (высокопоточ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ыхательный увлажнитель с подогрев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4 900 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Не более 30 календарных дней с даты подписания договора, до склада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Петропавловск, ул. Сатпаева, 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того: 4 900 000 (четыре миллиона девятьсот) тенге 0 тиы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.о. директ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КГП на ПХВ «Первая городская больница» КГУ «УЗ акимата СКО»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Нугуманова А.М</w:t>
      </w:r>
      <w:r>
        <w:rPr>
          <w:rFonts w:cs="Times New Roman" w:ascii="Times New Roman" w:hAnsi="Times New Roman"/>
          <w:b/>
          <w:sz w:val="24"/>
          <w:szCs w:val="24"/>
        </w:rPr>
        <w:t xml:space="preserve">.   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buh7</cp:lastModifiedBy>
  <cp:lastPrinted>2021-10-05T12:25:00Z</cp:lastPrinted>
  <dcterms:modified xsi:type="dcterms:W3CDTF">2022-06-03T05:19:00Z</dcterms:modified>
  <cp:revision>46</cp:revision>
  <dc:subject/>
  <dc:title/>
</cp:coreProperties>
</file>